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67640</wp:posOffset>
            </wp:positionV>
            <wp:extent cx="1143000" cy="882650"/>
            <wp:effectExtent l="0" t="0" r="0" b="0"/>
            <wp:wrapTight wrapText="bothSides">
              <wp:wrapPolygon edited="0">
                <wp:start x="-183" y="0"/>
                <wp:lineTo x="-183" y="21380"/>
                <wp:lineTo x="21600" y="21380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LICITUDE DE PARTICIPACIÓN NO CURSO ON-L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IGUALDADE DE OPORTUNIDADES NO ÁMBITO LABORAL: FACTORES DA DESIGUALDADE E ESTRATEXIAS DE INTERVENCIÓN</w:t>
      </w:r>
      <w:r>
        <w:rPr>
          <w:b/>
        </w:rPr>
        <w:t>, CUNHA DURACIÓN DE 50 HORAS. PROXECTO CONTA CON ELAS-INICIATIVA EQUAL-FONDO SOCIAL EUROPEO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Datos persoai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elidos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ome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DNI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o de nacemento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Datos de contacto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nderezo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Código postal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dade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rovincia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efono fixo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óbil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-mail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Datos académicos: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icenciatura: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Diplomatura: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Outros estudos:__________________________________________________________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Datos profesionais actuais</w:t>
      </w:r>
    </w:p>
    <w:p>
      <w:pPr>
        <w:pStyle w:val="Normal"/>
        <w:rPr/>
      </w:pPr>
      <w:r>
        <w:rPr>
          <w:lang w:val="pt-BR"/>
        </w:rPr>
        <w:t xml:space="preserve">Empregada/o:        Si⁭  </w:t>
        <w:tab/>
        <w:t>Non⁭</w:t>
      </w:r>
    </w:p>
    <w:p>
      <w:pPr>
        <w:pStyle w:val="Normal"/>
        <w:rPr/>
      </w:pPr>
      <w:r>
        <w:rPr>
          <w:lang w:val="pt-BR"/>
        </w:rPr>
        <w:t>Entidade/Empresa: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Posto que ocupa: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Desempegada/o:    Si⁭  </w:t>
        <w:tab/>
        <w:t xml:space="preserve">Non⁭ </w:t>
        <w:tab/>
        <w:tab/>
        <w:tab/>
        <w:t>Antigüidade no pa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Vigo, _____Marzo_____ 200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i/>
          <w:lang w:val="pt-BR"/>
        </w:rPr>
        <w:t>*Necesidades mínimas para facer o curso: conexión dun PC multimedia a Internet, preferiblemente con Banda ancha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formación para a persoa particip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En cumprimento da Lei  Orgánica 15/1999 de Protección de Datos de Carácter Persoal (LOPD), así como do Real Decreto 994/1999 polos cales  se regulan as medidas de seguridade dos ficheiros automatizados, comunicámoslle que os datos que nos subministrou forman parte da base de datos do </w:t>
      </w:r>
      <w:r>
        <w:rPr>
          <w:b/>
          <w:sz w:val="16"/>
          <w:szCs w:val="16"/>
        </w:rPr>
        <w:t>Proxecto Conta con Elas.</w:t>
      </w:r>
      <w:r>
        <w:rPr>
          <w:sz w:val="16"/>
          <w:szCs w:val="16"/>
        </w:rPr>
        <w:t xml:space="preserve"> Estes datos soamente serán utilizados para realizar unha correcta xestión deste proxecto. Indicar que este ficheiro encádrase na Axencia de Protección de Datos (AP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En virtude da lexislación antes mencionada, vostede ten dereito de </w:t>
      </w:r>
      <w:r>
        <w:rPr>
          <w:b/>
          <w:sz w:val="16"/>
          <w:szCs w:val="16"/>
        </w:rPr>
        <w:t>oposición, acceso, rectificación e cancelación</w:t>
      </w:r>
      <w:r>
        <w:rPr>
          <w:sz w:val="16"/>
          <w:szCs w:val="16"/>
        </w:rPr>
        <w:t xml:space="preserve"> dos seus datos. Para iso, remítanos un email a: </w:t>
      </w:r>
      <w:hyperlink r:id="rId3">
        <w:r>
          <w:rPr>
            <w:rStyle w:val="InternetLink"/>
            <w:sz w:val="16"/>
            <w:szCs w:val="16"/>
          </w:rPr>
          <w:t>info.@contaconelas.org</w:t>
        </w:r>
      </w:hyperlink>
      <w:r>
        <w:rPr>
          <w:sz w:val="16"/>
          <w:szCs w:val="16"/>
        </w:rPr>
        <w:t>, indicando no asunto</w:t>
      </w:r>
      <w:r>
        <w:rPr>
          <w:b/>
          <w:sz w:val="16"/>
          <w:szCs w:val="16"/>
        </w:rPr>
        <w:t>: modificación de datos ou cancelación, etc.</w:t>
      </w:r>
    </w:p>
    <w:p>
      <w:pPr>
        <w:pStyle w:val="Normal"/>
        <w:rPr/>
      </w:pPr>
      <w:r>
        <w:rPr/>
        <w:drawing>
          <wp:inline distT="0" distB="0" distL="0" distR="0">
            <wp:extent cx="501015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87705" cy="52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.@contaconelas.or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01:00Z</dcterms:created>
  <dc:creator>belen.vazquez</dc:creator>
  <dc:description/>
  <cp:keywords/>
  <dc:language>en-US</dc:language>
  <cp:lastModifiedBy>belen.vazquez</cp:lastModifiedBy>
  <cp:lastPrinted>2007-02-27T11:35:00Z</cp:lastPrinted>
  <dcterms:modified xsi:type="dcterms:W3CDTF">2007-03-09T07:38:00Z</dcterms:modified>
  <cp:revision>13</cp:revision>
  <dc:subject/>
  <dc:title/>
</cp:coreProperties>
</file>