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  <w:shd w:fill="CC99FF" w:val="clear"/>
          </w:tcPr>
          <w:p>
            <w:pPr>
              <w:pStyle w:val="Normal"/>
              <w:jc w:val="both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A IGUALDADE DE OPORTUNIDADES NO ÁMBITO LABORAL: FACTORES DA DESIGUALDADE E ESTRATEXIAS DE INTERVENCIÓN (50 HORAS)</w:t>
            </w:r>
          </w:p>
        </w:tc>
      </w:tr>
      <w:tr>
        <w:trPr/>
        <w:tc>
          <w:tcPr>
            <w:tcW w:w="10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Obxectivos</w:t>
            </w:r>
            <w:r>
              <w:rPr/>
              <w:t xml:space="preserve">: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Sensibilizar en Igualdade de oportunidades ás personas participantes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Promover a transversalidade da I.O.nas actuación no medio social, educativo e laboral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Fomentar a adquisición de valores relacionados coa igualdade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ULO I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Claves da Igualdade de Oportunidades. Análise dos factores que interveñen na desigualdad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u w:val="single"/>
              </w:rPr>
              <w:t>Obxectivo</w:t>
            </w:r>
            <w:r>
              <w:rPr/>
              <w:t xml:space="preserve">: Adquirir a base conceptual  necesaria para incorporar e aplicar a perspectiva de xénero nas distintas esferas do traballo.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u w:val="single"/>
              </w:rPr>
              <w:t>Duración</w:t>
            </w:r>
            <w:r>
              <w:rPr/>
              <w:t xml:space="preserve"> : 25 horas</w:t>
            </w:r>
          </w:p>
          <w:p>
            <w:pPr>
              <w:pStyle w:val="Normal"/>
              <w:ind w:left="708" w:hanging="0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10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FF"/>
                <w:sz w:val="20"/>
                <w:szCs w:val="20"/>
                <w:lang w:val="es-ES"/>
              </w:rPr>
            </w:pPr>
            <w:r>
              <w:rPr>
                <w:color w:val="FF00FF"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arco conceptual na solicialización de xénero (socialización, roles, mecanismos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A realidade sociolaboral do traballo nas mulleres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olíticas de Igualdad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Mainstreaming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</w:rPr>
              <w:t>Como incorporar a perspectiva de xénero ao noso traballo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2160" w:hanging="0"/>
              <w:jc w:val="both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/>
        <w:tc>
          <w:tcPr>
            <w:tcW w:w="10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ULO I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Estratexias de intervención na segregación horizontal e vertic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u w:val="single"/>
              </w:rPr>
              <w:t>Obxectivo</w:t>
            </w:r>
            <w:r>
              <w:rPr/>
              <w:t>:  Dotar de estratexias que incidan sobre o acceso e a participación  das mulleres no mercado laboral  e promover a elección formativa e profesional non baseada en estereotip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Integrar a I.O. no marco da intervención sociolaboral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49" w:leader="none"/>
              </w:tabs>
              <w:autoSpaceDE w:val="false"/>
              <w:spacing w:before="168" w:after="0"/>
              <w:ind w:left="708" w:right="28" w:hanging="0"/>
              <w:jc w:val="both"/>
              <w:rPr/>
            </w:pPr>
            <w:r>
              <w:rPr>
                <w:u w:val="single"/>
              </w:rPr>
              <w:t>Duración</w:t>
            </w:r>
            <w:r>
              <w:rPr/>
              <w:t xml:space="preserve"> : 25 horas</w:t>
            </w:r>
          </w:p>
          <w:p>
            <w:pPr>
              <w:pStyle w:val="Normal"/>
              <w:widowControl w:val="false"/>
              <w:autoSpaceDE w:val="false"/>
              <w:spacing w:before="168" w:after="0"/>
              <w:ind w:left="708" w:right="28" w:hanging="0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10368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color w:val="FF00FF"/>
                <w:sz w:val="20"/>
                <w:szCs w:val="20"/>
                <w:lang w:val="es-ES"/>
              </w:rPr>
            </w:pPr>
            <w:r>
              <w:rPr>
                <w:color w:val="FF00FF"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bCs/>
              </w:rPr>
              <w:t>Panorámica xeral da situación das mulleres e o emprego en Europ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O marco europeo : recomendacións da UE para a política de formación e emprego para as muller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Segregación profesion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Diversificación profesion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bCs/>
              </w:rPr>
              <w:t>Como intervir para unha diversidade profesional? Orientar dende a perspectiva de xéner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bCs/>
              </w:rPr>
              <w:t>Igualdade de oportunidades na xestión de Recursos Human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bCs/>
              </w:rPr>
              <w:t>Resistencia ao cambio ante os novos retos sociai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bCs/>
              </w:rPr>
              <w:t>Liderado e toma de decisións por parte das mulleres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  <w:r>
        <w:rPr/>
        <w:tab/>
        <w:tab/>
        <w:tab/>
      </w:r>
      <w:r>
        <w:rPr>
          <w:color w:val="0000FF"/>
        </w:rPr>
        <w:drawing>
          <wp:inline distT="0" distB="0" distL="0" distR="0">
            <wp:extent cx="781050" cy="5721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taconelas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8:45:00Z</dcterms:created>
  <dc:creator>belen.vazquez</dc:creator>
  <dc:description/>
  <cp:keywords/>
  <dc:language>en-US</dc:language>
  <cp:lastModifiedBy>belen.vazquez</cp:lastModifiedBy>
  <cp:lastPrinted>2006-03-24T12:11:00Z</cp:lastPrinted>
  <dcterms:modified xsi:type="dcterms:W3CDTF">2007-03-09T07:54:00Z</dcterms:modified>
  <cp:revision>6</cp:revision>
  <dc:subject/>
  <dc:title>MÓDULO I</dc:title>
</cp:coreProperties>
</file>